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How did a stable food supply change the lives of neolithic people?You dont know.Read on to find out. The neolithic peoples lives used to revolve around hunting and gathering enough food to feed their community.Before farming was invented the neolithics were very dependaple on a successful hunt and gather. Thenin 8000 B.C.E theyof collecting the seeds off other plants and raising their own animals such as sheep,goats,and mules.Since their crops and animals were only located in a particular aera they did not have to move around to find the things they need.This led to more permantant shelters.These shelters were made from sticks and mudd.They also excelled the neolithics cooking ability.This is because once in permanent homes better cooking materials were invented.in 8,000 B.C.E 8,000 B.C.E I 8,000 B.C.E  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51:36Z</dcterms:created>
  <dc:creator>user </dc:creator>
  <dc:description/>
  <dc:language>en-US</dc:language>
  <cp:lastModifiedBy/>
  <cp:revision>0</cp:revision>
  <dc:subject/>
  <dc:title/>
</cp:coreProperties>
</file>